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学生干部证明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专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班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院系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班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院系学生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校学生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院系团总支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党支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中共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大学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生处、团委、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备注：证明经学生所在班级辅导员签名后，学院学生干部等由所在学院党组织加盖公章，校学生干部由学校相关学生工作部门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郑 笨蛋</cp:lastModifiedBy>
  <cp:lastPrinted>2021-04-08T16:53:00Z</cp:lastPrinted>
  <dcterms:modified xsi:type="dcterms:W3CDTF">2024-06-12T10:13:00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0356</vt:lpwstr>
  </property>
</Properties>
</file>